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right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0.10.2025  № 43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ЗА 3 КВАРТАЛ </w:t>
      </w:r>
      <w:r>
        <w:rPr>
          <w:b/>
          <w:bCs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3 квартал 2025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3 квартал 2025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4120,2 тыс. рублей, что составляет 84,9 % к годовым бюджетным назначениям, из них собственные доходы бюджета исполнены на 513,0 тыс. рублей, что составляет 68,5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3 квартал 2025 года составили 3833,0 тыс. рублей, освоение к годовому плану составляет 76,9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1700,9 тыс. рублей освоение к годовому плану составляет 88,0 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3285,1 тыс. руб. исполнено 2766,4 тыс. руб., что составляет 84,2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поступления налоговых и неналоговых доходов по статьям, объемы безвозмездных поступлений по подстатьям классификации доходов бюджетов за 3 квартал 2025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3 квартал 2025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3 квартал 2025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3 квартал 2025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Наталья Я</cp:lastModifiedBy>
  <cp:lastPrinted>2025-07-14T14:27:00Z</cp:lastPrinted>
  <dcterms:modified xsi:type="dcterms:W3CDTF">2025-10-10T08:16:00Z</dcterms:modified>
  <cp:revision>89</cp:revision>
  <dc:subject/>
  <dc:title/>
</cp:coreProperties>
</file>